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</w:t>
      </w:r>
      <w:r>
        <w:rPr>
          <w:b/>
          <w:szCs w:val="24"/>
        </w:rPr>
        <w:t xml:space="preserve"> 9.6.4 «Получение санитарно-гигиенического заключения по проекту санитарно-защитной зоны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, зоны санитарной охраны источника питьевого водоснабжения централизованных систем питьевого водоснабжения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</w:t>
      </w:r>
      <w:r>
        <w:rPr>
          <w:sz w:val="22"/>
          <w:szCs w:val="22"/>
        </w:rPr>
        <w:t>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/>
      </w:pPr>
      <w:r>
        <w:rPr/>
        <w:t>1. заявление;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2. документы для получения санитарно-гигиенических заключений по проекту санитарно-защитной зоны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 прилагаются (приложение на 1 стр. в 1 экземпляре)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остоверность представляемых документов и (или) сведений подтвержда</w:t>
      </w:r>
      <w:r>
        <w:rPr>
          <w:b/>
          <w:bCs/>
        </w:rPr>
        <w:t>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ндивидуальный предпринимател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 уполномоченное им лицо                  ___________                 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подпись)                    (инициалы, фамилия)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  <w:bookmarkStart w:id="0" w:name="_Hlk157084284"/>
      <w:bookmarkStart w:id="1" w:name="_Hlk157083392"/>
      <w:bookmarkStart w:id="2" w:name="_Hlk157084284"/>
      <w:bookmarkStart w:id="3" w:name="_Hlk157083392"/>
      <w:bookmarkEnd w:id="2"/>
      <w:bookmarkEnd w:id="3"/>
    </w:p>
    <w:p>
      <w:pPr>
        <w:pStyle w:val="Normal"/>
        <w:jc w:val="both"/>
        <w:rPr/>
      </w:pPr>
      <w:bookmarkStart w:id="4" w:name="_Hlk157084284"/>
      <w:bookmarkStart w:id="5" w:name="_Hlk157083392"/>
      <w:bookmarkEnd w:id="4"/>
      <w:bookmarkEnd w:id="5"/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заявителя (ФИО, телефон)</w:t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документов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ля получения санитарно-гигиенического заключения по проекту санитарно-защитной зоны ядерной установки и (или) пункта хра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ление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- проект зоны наблюдения ядерной установки и (или) пункта хранения и (или) пункта хранения с приложением </w:t>
      </w:r>
      <w:r>
        <w:rPr>
          <w:sz w:val="28"/>
          <w:szCs w:val="28"/>
        </w:rPr>
        <w:t>расчета и обоснованием установления границ зоны наблюдения ядерной установки и (или) пункта хранения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- проект санитарно-защитной зоны </w:t>
      </w:r>
      <w:r>
        <w:rPr>
          <w:sz w:val="28"/>
          <w:szCs w:val="28"/>
        </w:rPr>
        <w:t>с обоснованием установления ее границ с учетом радиационного воздействия ядерной установки и (или) пункта хранения на население, работников (персонал) и окружающую среду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ля получения санитарно-гигиенического заключения по проекту санитарно-защитной зоны организации, сооружения и иного объекта, оказывающего воздействие на здоровье человека и окружающую среду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санитарно-защитн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ля получения санитарно-гигиенического заключения по проекту зоны санитарной охраны источника питьевого водоснабжения централизованных систем питьевого водоснабж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зоны санитарной охраны источника питьевого водоснабжения централизованных систем питьевого водоснабжения</w:t>
      </w:r>
    </w:p>
    <w:p>
      <w:pPr>
        <w:pStyle w:val="Normal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3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8:25:00Z</dcterms:created>
  <dc:creator>Саврцкая ЗП</dc:creator>
  <dc:description/>
  <cp:keywords/>
  <dc:language>en-US</dc:language>
  <cp:lastModifiedBy>Козловская</cp:lastModifiedBy>
  <cp:lastPrinted>2022-09-20T16:27:00Z</cp:lastPrinted>
  <dcterms:modified xsi:type="dcterms:W3CDTF">2025-02-12T09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